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7825</wp:posOffset>
                </wp:positionV>
                <wp:extent cx="6299835" cy="2280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  <w:gridCol w:w="493"/>
                              <w:gridCol w:w="4820"/>
                            </w:tblGrid>
                            <w:tr>
                              <w:trPr>
                                <w:trHeight w:val="3594" w:hRule="atLeast"/>
                                <w:cantSplit w:val="true"/>
                              </w:trPr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4 от 16.07.201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ведующей сектором</w:t>
                                    <w:br/>
                                    <w:t xml:space="preserve">сводно-аналитической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.К.Бунта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9.6pt;mso-wrap-distance-left:9.05pt;mso-wrap-distance-right:9.05pt;mso-wrap-distance-top:0pt;mso-wrap-distance-bottom:0pt;margin-top:29.75pt;mso-position-vertical-relative:page;margin-left:-1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  <w:gridCol w:w="493"/>
                        <w:gridCol w:w="4820"/>
                      </w:tblGrid>
                      <w:tr>
                        <w:trPr>
                          <w:trHeight w:val="3594" w:hRule="atLeast"/>
                          <w:cantSplit w:val="true"/>
                        </w:trPr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4 от 16.07.2014</w:t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ведующей сектором</w:t>
                              <w:br/>
                              <w:t xml:space="preserve">сводно-аналитической работы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.К.Бунтаково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Служеб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Наталья Константи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общего отчета о ходе реализации государственной программы Ставропольского края «Развитие градостроительства, строительства и архитектуры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, направляю Вам соответствующую информацию в части, касающейся деятельности отдела реализации бюджетных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2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бюджетных инвестиций </w:t>
        <w:tab/>
        <w:tab/>
        <w:tab/>
        <w:t xml:space="preserve">             Н.И.Меценат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38:00Z</dcterms:created>
  <dc:creator>ponomareva.e</dc:creator>
  <dc:description/>
  <cp:keywords/>
  <dc:language>en-US</dc:language>
  <cp:lastModifiedBy>kovtunenko.a</cp:lastModifiedBy>
  <cp:lastPrinted>2014-07-16T11:01:00Z</cp:lastPrinted>
  <dcterms:modified xsi:type="dcterms:W3CDTF">2014-07-16T07:46:00Z</dcterms:modified>
  <cp:revision>35</cp:revision>
  <dc:subject/>
  <dc:title> </dc:title>
</cp:coreProperties>
</file>